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370</wp:posOffset>
            </wp:positionH>
            <wp:positionV relativeFrom="paragraph">
              <wp:posOffset>-272415</wp:posOffset>
            </wp:positionV>
            <wp:extent cx="1561465" cy="1035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color w:val="000000"/>
          <w:sz w:val="28"/>
          <w:szCs w:val="28"/>
        </w:rPr>
        <w:t>«</w:t>
      </w:r>
      <w:r>
        <w:rPr>
          <w:b/>
          <w:caps/>
          <w:color w:val="000000"/>
          <w:sz w:val="28"/>
          <w:szCs w:val="28"/>
          <w:lang w:val="en-US"/>
        </w:rPr>
        <w:t>IT</w:t>
      </w:r>
      <w:r>
        <w:rPr>
          <w:b/>
          <w:caps/>
          <w:color w:val="000000"/>
          <w:sz w:val="28"/>
          <w:szCs w:val="28"/>
        </w:rPr>
        <w:t>-компания»</w:t>
      </w:r>
    </w:p>
    <w:p>
      <w:pPr>
        <w:pStyle w:val="Style15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Style15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Style15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Должностная инструкция маркетолога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Маркетолог - это сотрудник, который занимается исследованием рынка. Вся его деятельность направлена на завоевание новых клиентов и удержание уже существующих. </w:t>
      </w:r>
    </w:p>
    <w:p>
      <w:pPr>
        <w:pStyle w:val="Style15"/>
        <w:rPr/>
      </w:pPr>
      <w:r>
        <w:rPr>
          <w:b/>
          <w:caps/>
          <w:color w:val="000000"/>
          <w:lang w:val="en-US"/>
        </w:rPr>
        <w:t>I</w:t>
      </w:r>
      <w:r>
        <w:rPr>
          <w:b/>
          <w:caps/>
          <w:color w:val="000000"/>
        </w:rPr>
        <w:t>. Общие положения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1.1. Маркетолог относится к категории специалистов.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1.2. На должность маркетолога назначается лицо, имеющее высшее профессиональное (экономическое или инженерно-экономическое) образование 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1.3. Маркетолог должен обладать аналитическими, коммуникационными способностями, способностями к перспективному планированию.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1.4. Маркетолог должен знать: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законодательные нормативные акты, методические материалы по организации маркетинга, оценке финансово-экономического состояния и емкости рынка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методы изучения рыночной конъюнктуры и разработки прогнозов потребности в реализуемой продукции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основные технологические и конструктивные характеристики и потребительские свойства реализуемой продукции, ее отличие от отечественных и зарубежных аналогов, преимущества и недостатки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ценообразование и ценовую политику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методы изучения мотивации потребителей, их отношения к выпускаемой продукции;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-основы трудового законодательства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экономику производства, методы расчета прибыли, рентабельности и издержек производства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правила внутреннего трудового распорядка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правила и нормы охраны труда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этику делового общения.</w:t>
      </w:r>
    </w:p>
    <w:p>
      <w:pPr>
        <w:pStyle w:val="Style15"/>
        <w:rPr/>
      </w:pPr>
      <w:r>
        <w:rPr>
          <w:b/>
          <w:caps/>
          <w:color w:val="000000"/>
          <w:lang w:val="en-US"/>
        </w:rPr>
        <w:t>II</w:t>
      </w:r>
      <w:r>
        <w:rPr>
          <w:b/>
          <w:caps/>
          <w:color w:val="000000"/>
        </w:rPr>
        <w:t>. Должностные обязанности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1. Изучение рынка выпускаемой продукции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2. Проводит исследования основных факторов, формирующих динамику потребительского спроса на продукцию, соотношение спроса и предложения на аналогичные виды продукции, технических и иных потребительских качеств конкурирующей продукции.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3. Проводит маркетинговые исследования,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4. Анализирует потребности клиентов и границы ценообразования.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5. Формирует потребительский спрос на выпускаемую продукцию, выявляет наиболее эффективные рынки сбыта, а также требования к качественным характеристикам товара (способу его производства, сроку службы, правилам пользования, упаковке).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6. Исследует факторы, влияющие на сбыт товара, типы спроса (устойчивый, ажиотажный, кратковременный и др.), причины его повышения и снижения, дифференциацию покупательной способности населения.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7. Деятельность в области рекламы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8. Принимает участие в разработке стратегии проведения рекламных мероприятий.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9. Контролирует проведение рекламных кампаний в средствах массовой информации, прямой почтовой рассылке, Интернете и т. д.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10. Анализирует эффективность рекламных мероприятий.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11. Готовит предложения по формированию фирменного стиля компании и фирменного оформления рекламной продукции.</w:t>
      </w:r>
    </w:p>
    <w:p>
      <w:pPr>
        <w:pStyle w:val="Style15"/>
        <w:spacing w:before="0" w:after="0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Style15"/>
        <w:spacing w:before="0" w:after="0"/>
        <w:rPr/>
      </w:pPr>
      <w:r>
        <w:rPr>
          <w:b/>
          <w:caps/>
          <w:color w:val="000000"/>
          <w:lang w:val="en-US"/>
        </w:rPr>
        <w:t>III</w:t>
      </w:r>
      <w:r>
        <w:rPr>
          <w:b/>
          <w:caps/>
          <w:color w:val="000000"/>
        </w:rPr>
        <w:t>. Ответственность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ркетолог несет ответственность, предусмотренную трудовым и гражданским законодательством: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за ненадлежащее исполнение или неисполнение своих должностных обязанностей, предусмотренных настоящей должностной инструкцией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за причинение материального ущерба и ущерба деловой репутации организации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за разглашение коммерческой тайны;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- за невыполнение приказов, распоряжений и поручений руково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25:00Z</dcterms:created>
  <dc:creator>Светлана</dc:creator>
  <dc:description/>
  <cp:keywords/>
  <dc:language>en-US</dc:language>
  <cp:lastModifiedBy>Светлана</cp:lastModifiedBy>
  <cp:lastPrinted>2017-02-20T19:43:00Z</cp:lastPrinted>
  <dcterms:modified xsi:type="dcterms:W3CDTF">2017-02-20T16:53:00Z</dcterms:modified>
  <cp:revision>3</cp:revision>
  <dc:subject/>
  <dc:title/>
</cp:coreProperties>
</file>